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680357119"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55720371"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21475082"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362606706"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